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645842370"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280934073"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